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tok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amp;lt;scott@netsplit.com&amp;gt;.</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2012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1 Google Inc. dnl All rights reserved. </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Google Inc. ACEOF exit fi</w:t>
      </w:r>
    </w:p>
    <w:p>
      <w:pPr>
        <w:pStyle w:val="Normal"/>
        <w:spacing w:lineRule="exact" w:line="420"/>
        <w:rPr>
          <w:rFonts w:ascii="Arial" w:hAnsi="Arial" w:cs="Arial"/>
          <w:bCs/>
          <w:sz w:val="18"/>
          <w:szCs w:val="18"/>
        </w:rPr>
      </w:pPr>
      <w:r>
        <w:rPr>
          <w:rFonts w:cs="Arial" w:ascii="Arial" w:hAnsi="Arial"/>
          <w:bCs/>
          <w:sz w:val="18"/>
          <w:szCs w:val="18"/>
        </w:rPr>
        <w:t>Copyright 2011 Google Inc.</w:t>
      </w:r>
    </w:p>
    <w:p>
      <w:pPr>
        <w:pStyle w:val="Normal"/>
        <w:spacing w:lineRule="exact" w:line="420"/>
        <w:rPr>
          <w:rFonts w:ascii="Arial" w:hAnsi="Arial" w:cs="Arial"/>
          <w:bCs/>
          <w:sz w:val="18"/>
          <w:szCs w:val="18"/>
        </w:rPr>
      </w:pPr>
      <w:r>
        <w:rPr>
          <w:rFonts w:cs="Arial" w:ascii="Arial" w:hAnsi="Arial"/>
          <w:bCs/>
          <w:sz w:val="18"/>
          <w:szCs w:val="18"/>
        </w:rPr>
        <w:t>Copyright 2010 Google Inc. dnl All rights reserved. dnl dnl Redistribution and use in source and binary forms, with or without dnl modification, are permitted provided that the following conditions are dnl met: dnl</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3 Free Software Foundation, Inc. Written by Peter Rosin &amp;lt;peda@lysator.liu.se&amp;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by Dimitri van Heesch.</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8 Greg Valure Natural Docs is licensed under the GPL.</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 Written by Tom Tromey &amp;lt;tromey@cygnus.com&amp;gt;.</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Copyright 2011 Google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9:1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5Wt29RRQ+W+UqodPsOvu8IX8TSbd5sTwwDYY3rf505u0nUpYLqHxNgM3KjL6pdRsR1QArA
fOZjysLGjlzqliOParX8ro8W8CdgDAkFQ99k3X0HYRImjJjE1Q9cm0DkWSO6q5WxFyp4VRyj
jH4QSrNJMsvAnwTmZsBPSwaTwijJPbMfXOEy2Ar8+l4iZ3Vs+Sq10OXqumuCeovJ8/BcNwXf
v/qJtvsJg14tzhpLVg</vt:lpwstr>
  </property>
  <property fmtid="{D5CDD505-2E9C-101B-9397-08002B2CF9AE}" pid="3" name="_2015_ms_pID_7253431">
    <vt:lpwstr>xLWLKSAQLEc/Kutqb9mLQXrTObXn5O7TbaLP3IEcTZ8vBuUi/wIxrJ
7ByUdT6t4JbJo7yHOEx2yp0+Soz+u5XOppbLn//jIcDxv6SbkN+y0Tn1ftUfMZwVRSj8imnt
xcjRcTZ+9DQzjqHUUdmgGYAb5/3pRmdICEEqsZefZ4e0KDvjXGKxJ/hwJKkT0lhWVkreo1v+
54SPxoPu46O6iQ+seBJ822USe8jLDawB9ZSX</vt:lpwstr>
  </property>
  <property fmtid="{D5CDD505-2E9C-101B-9397-08002B2CF9AE}" pid="4" name="_2015_ms_pID_7253431_00">
    <vt:lpwstr>_2015_ms_pID_7253431</vt:lpwstr>
  </property>
  <property fmtid="{D5CDD505-2E9C-101B-9397-08002B2CF9AE}" pid="5" name="_2015_ms_pID_7253432">
    <vt:lpwstr>sA9rYJXKfRw5Za/AMQLvQrI1YUW1Xo922Ee5
I6i7EDWSI6nm5LTlwXi7Fa13uJwuqGOCkXH5OuBOOZG5rlv262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